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97801339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283867157"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704729738"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758772299"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6853229"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